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3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мая 2024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3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3 год по доходам в сумме 29 061,6 тыс. рублей и расходам в сумме 22 152,7 тыс. рублей с превышением доходов над расходами (профицит бюджета сельского поселения) в сумме 6 908,9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3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Е.Н. Кар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.05.2024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8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6-04-22T08:56:00Z</cp:lastPrinted>
  <dcterms:modified xsi:type="dcterms:W3CDTF">2024-05-13T08:04:00Z</dcterms:modified>
  <cp:revision>68</cp:revision>
  <dc:subject/>
  <dc:title>                                                                                                                      </dc:title>
</cp:coreProperties>
</file>